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11225</wp:posOffset>
                </wp:positionV>
                <wp:extent cx="6143625" cy="3400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ХІ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2.08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передачу  в  суборенду  земельної   ділянки для </w:t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 xml:space="preserve"> будівництва та обслуговування будівель торгівлі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              м. Сокалі по вул. Героїв УПА Червоноградського району Львівської області </w:t>
                                  </w:r>
                                </w:p>
                                <w:p>
                                  <w:pPr>
                                    <w:pStyle w:val="11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7.75pt;mso-wrap-distance-left:0pt;mso-wrap-distance-right:9pt;mso-wrap-distance-top:0pt;mso-wrap-distance-bottom:0pt;margin-top:71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ХІ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2.08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 передачу  в  суборенду  земельної   ділянки для </w:t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 xml:space="preserve"> будівництва та обслуговування будівель торгівлі</w:t>
                            </w:r>
                            <w:r>
                              <w:rPr>
                                <w:b/>
                              </w:rPr>
                              <w:t xml:space="preserve"> в              м. Сокалі по вул. Героїв УПА Червоноградського району Львівської області </w:t>
                            </w:r>
                          </w:p>
                          <w:p>
                            <w:pPr>
                              <w:pStyle w:val="11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ru-RU"/>
        </w:rPr>
        <w:t xml:space="preserve">             </w:t>
      </w:r>
      <w:r>
        <w:rPr/>
        <w:t>Керуючись     статтями  12, 93 пунктом 6  Земельного    Кодексу    України , Законом України «Про місцеве самоврядування в Україні»,  розглянувши заяви гр. Охрим Андрія Михайловича, гр. Гук Ігоря Володимировича,  враховуючи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 рада  , -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 И Р І Ш И Л А :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>1.  Дати  дозвіл гр.Охрим Андрій Михайлович на  передачу  в  суборенду  земельної  ділянки</w:t>
      </w:r>
      <w:r>
        <w:rPr>
          <w:lang w:val="ru-RU"/>
        </w:rPr>
        <w:t xml:space="preserve"> (</w:t>
      </w:r>
      <w:r>
        <w:rPr/>
        <w:t xml:space="preserve">кадастровий номер 4624810100:01:008:0148)  площею 0,0061 га для </w:t>
      </w:r>
      <w:r>
        <w:rPr>
          <w:color w:val="333333"/>
          <w:shd w:fill="FFFFFF" w:val="clear"/>
        </w:rPr>
        <w:t xml:space="preserve">будівництва та обслуговування будівель торгівлі </w:t>
      </w:r>
      <w:r>
        <w:rPr/>
        <w:t>(код КВЦПЗ-03.07) в  м. Сокалі  по  вул. Героїв УПА Червоноградського району Львівської області  гр.Гук Ігор Володимирович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2. Заключити  договір  суборенди на земельну ділянку (кадастровий номер 4624810100:01:008:0148) гр. Охрим Андрій Михайлович з гр. Гук Ігор Володимирович до  закінчення  терміну  дії  договору  між гр. Охрим Андрій Михайлович і  Сокальською  міською  радою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lang w:val="ru-RU"/>
        </w:rPr>
      </w:pPr>
      <w:r>
        <w:rPr/>
        <w:t>3. 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  <w:t>Міський</w:t>
      </w:r>
      <w:r>
        <w:rPr>
          <w:b/>
          <w:lang w:val="en-US"/>
        </w:rPr>
        <w:t xml:space="preserve"> </w:t>
      </w:r>
      <w:r>
        <w:rPr>
          <w:b/>
        </w:rPr>
        <w:t xml:space="preserve"> голова                                                                   Сергій КАСЯН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Без інтервалів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5:00Z</dcterms:created>
  <dc:creator>User</dc:creator>
  <dc:description/>
  <cp:keywords/>
  <dc:language>en-US</dc:language>
  <cp:lastModifiedBy>Super</cp:lastModifiedBy>
  <cp:lastPrinted>2021-04-22T10:21:00Z</cp:lastPrinted>
  <dcterms:modified xsi:type="dcterms:W3CDTF">2022-08-02T12:43:00Z</dcterms:modified>
  <cp:revision>23</cp:revision>
  <dc:subject/>
  <dc:title>Проєкт</dc:title>
</cp:coreProperties>
</file>